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381423373" r:id="rId2"/>
              </w:object>
            </w:r>
            <w:r>
              <w:rPr>
                <w:rFonts w:cs="Arial" w:ascii="Arial" w:hAnsi="Arial"/>
                <w:lang w:val="en-GB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Incidin Liquid Spray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naudojimo instrukcija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5"/>
        <w:spacing w:before="0" w:after="60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Efektyvi dezinfekcinė valymo priemonė greitai paviršių dezinfekcijai</w:t>
      </w:r>
    </w:p>
    <w:p>
      <w:pPr>
        <w:pStyle w:val="Heading5"/>
        <w:spacing w:before="0" w:after="60"/>
        <w:rPr>
          <w:rFonts w:eastAsia="Arial"/>
          <w:color w:val="333399"/>
          <w:sz w:val="28"/>
          <w:szCs w:val="28"/>
          <w:lang w:val="lt-LT"/>
        </w:rPr>
      </w:pPr>
      <w:r>
        <w:rPr>
          <w:rFonts w:eastAsia="Arial"/>
          <w:color w:val="333399"/>
          <w:sz w:val="28"/>
          <w:szCs w:val="28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Be aldehidų, ketvirtinių amonio, fenolio junginių.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Visų tipų paviršiams, taip pat ir medicininei įrangai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Cs w:val="24"/>
          <w:lang w:val="lt-LT" w:eastAsia="de-DE"/>
        </w:rPr>
        <w:t xml:space="preserve">Efektyvus valymas ir dezinfekcija 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Paruoštas naudoti</w:t>
      </w:r>
    </w:p>
    <w:p>
      <w:pPr>
        <w:pStyle w:val="Normal"/>
        <w:spacing w:before="0" w:after="60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amas</w:t>
      </w:r>
      <w:r>
        <w:rPr>
          <w:b/>
          <w:sz w:val="28"/>
          <w:szCs w:val="28"/>
          <w:lang w:val="lt-LT"/>
        </w:rPr>
        <w:t xml:space="preserve">: </w:t>
      </w:r>
      <w:r>
        <w:rPr>
          <w:szCs w:val="24"/>
          <w:lang w:val="lt-LT"/>
        </w:rPr>
        <w:t xml:space="preserve">ligoninėse, naujagimių, ginekologijos ir akušerijos skyriuose, bendrosios praktikos gydytojų kabinetuose, skubiai nedidelių paviršių, sunkiai prieinamų vietų, plyšių dezinfekcijai. Gydytojų kušečių, stalų, ginekologinių kėdžių ir t.t. dezinfekcijai. Nepalieka dėmių, greitai išdžiūsta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/>
      </w:pPr>
      <w:r>
        <w:rPr>
          <w:b/>
          <w:color w:val="333399"/>
          <w:sz w:val="28"/>
          <w:szCs w:val="28"/>
          <w:lang w:val="lt-LT"/>
        </w:rPr>
        <w:t>Naudojimosi instrukcija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 xml:space="preserve">dezinfekuojamą paviršių apipurkšti preparatu iš 30 cm atstumo ir leisti išdžiūti arba nuvalyti švaria servetėle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 xml:space="preserve">Sudrėkinta tirpale pašluoste nušluostyti dezinfekuojamą paviršių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Dezinfekuojamus daiktus panardinti į tirpalą.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udėti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100 g Incidin Liquid spray yra šių aktyviųjų medžiagų: 35 g 2</w:t>
      </w:r>
      <w:r>
        <w:rPr>
          <w:rFonts w:cs="Arial"/>
          <w:szCs w:val="24"/>
          <w:lang w:val="lt-LT"/>
        </w:rPr>
        <w:t>-propanolio; 25</w:t>
      </w:r>
      <w:r>
        <w:rPr>
          <w:szCs w:val="24"/>
          <w:lang w:val="lt-LT"/>
        </w:rPr>
        <w:t xml:space="preserve"> g 1</w:t>
      </w:r>
      <w:r>
        <w:rPr>
          <w:rFonts w:cs="Arial"/>
          <w:szCs w:val="24"/>
          <w:lang w:val="lt-LT"/>
        </w:rPr>
        <w:t>-propanolio; 0,375 g amfoterinių paviršiaus aktyvių medžiagų (20%).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4301"/>
      </w:tblGrid>
      <w:tr>
        <w:trPr>
          <w:trHeight w:val="52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 xml:space="preserve">Mikrobiologinių ir virusologinių tyrimų rezultatai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>Ekspozicijos laikas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, grybeliai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1 min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 (taip pat ir TBC), grybeliai, virusai (taip pat ir HBV, ŽIV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/>
                <w:szCs w:val="24"/>
                <w:lang w:val="lt-LT"/>
              </w:rPr>
              <w:t>5 min</w:t>
            </w:r>
          </w:p>
        </w:tc>
      </w:tr>
    </w:tbl>
    <w:p>
      <w:pPr>
        <w:pStyle w:val="Normal"/>
        <w:spacing w:before="0" w:after="60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augaus darbo taisyklė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nekvėpuoti garais, naudoti gerai vėdinamose patalpose. Naudodami preparatą saugokite gleivinę, akis, nosį, gerklę bei odą. Preparatui patekus į akis, nedelsiant plaukite vandeniu ir skubiai kreipkitės į gydytoją. Saugokite nuo vaikų. Preparatas yra degus. Užsiliepsnojimo temperatūra 26</w:t>
      </w:r>
      <w:r>
        <w:rPr>
          <w:rFonts w:cs="Arial"/>
          <w:szCs w:val="24"/>
          <w:lang w:val="lt-LT"/>
        </w:rPr>
        <w:t>º</w:t>
      </w:r>
      <w:r>
        <w:rPr>
          <w:szCs w:val="24"/>
          <w:lang w:val="lt-LT"/>
        </w:rPr>
        <w:t xml:space="preserve"> C. Nenaudoti alkoholiui jautrių paviršių dezinfekcijai. Dezinfekuodami elektros prietaisus visuomet įsitikinkite ar jie yra išjunkti iš tinklo. Naudojant laikykitės bendrų saugumo reikalavimų. Saugokite vėsioje patalpoje originaliose pakuotėse.</w:t>
      </w:r>
    </w:p>
    <w:p>
      <w:pPr>
        <w:pStyle w:val="Normal"/>
        <w:spacing w:before="0" w:after="60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rPr/>
      </w:pPr>
      <w:r>
        <w:rPr>
          <w:b/>
          <w:color w:val="333399"/>
          <w:sz w:val="28"/>
          <w:szCs w:val="28"/>
          <w:lang w:val="lt-LT"/>
        </w:rPr>
        <w:t>Gamintojas:</w:t>
      </w:r>
      <w:r>
        <w:rPr>
          <w:szCs w:val="24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Postfach 13406, D-40554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Dusseldorf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 w:val="28"/>
          <w:szCs w:val="28"/>
          <w:lang w:val="lt-LT"/>
        </w:rPr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35:00Z</dcterms:created>
  <dc:creator>K</dc:creator>
  <dc:description/>
  <cp:keywords/>
  <dc:language>en-US</dc:language>
  <cp:lastModifiedBy>Danute</cp:lastModifiedBy>
  <cp:lastPrinted>2010-05-04T11:22:00Z</cp:lastPrinted>
  <dcterms:modified xsi:type="dcterms:W3CDTF">2010-05-04T08:22:00Z</dcterms:modified>
  <cp:revision>6</cp:revision>
  <dc:subject/>
  <dc:title> </dc:title>
</cp:coreProperties>
</file>